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rPr/>
      </w:pPr>
      <w:r>
        <w:rPr>
          <w:rFonts w:cs="Courier New" w:ascii="Courier New" w:hAnsi="Courier New"/>
          <w:sz w:val="24"/>
        </w:rPr>
        <w:t>S P I S   T R E Ś C 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CZĘŚĆ OPISOWA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  <w:sz w:val="22"/>
        </w:rPr>
        <w:t xml:space="preserve">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</w:t>
      </w:r>
      <w:r>
        <w:rPr>
          <w:rFonts w:cs="Courier New" w:ascii="Courier New" w:hAnsi="Courier New"/>
          <w:sz w:val="22"/>
        </w:rPr>
        <w:t>Strona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 xml:space="preserve">Dane ogólne                      </w:t>
      </w:r>
      <w:r>
        <w:rPr>
          <w:rFonts w:cs="Courier New" w:ascii="Courier New" w:hAnsi="Courier New"/>
          <w:sz w:val="22"/>
        </w:rPr>
        <w:t xml:space="preserve">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1. Stadium projektu                                4                               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1.2. Podstawa opracowania                            4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3. Lokalizacja inwestycji                          4                                                    </w:t>
      </w:r>
      <w:r>
        <w:rPr>
          <w:rFonts w:cs="Courier New" w:ascii="Courier New" w:hAnsi="Courier New"/>
          <w:b/>
          <w:bCs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Projekt zagospodarowania działki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Cs/>
          <w:sz w:val="22"/>
        </w:rPr>
        <w:t>2.1. Materiały wyjściowe                             4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Cs/>
          <w:sz w:val="22"/>
        </w:rPr>
        <w:t>2.2.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Zakres i przedmiot opracowania                  4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Cs/>
          <w:sz w:val="22"/>
        </w:rPr>
        <w:t>2.3.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Opis lokalizacji                                4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Cs/>
          <w:sz w:val="22"/>
        </w:rPr>
        <w:t>2.4.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Istniejący stan zagospodarowania działki        4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5. Projektowane zagospodarowanie działki           4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6. Zestawienie powierzchni elem. zagospodarow.     4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</w:rPr>
        <w:t xml:space="preserve">2.7. Ochrona dziedzictwa kulturowego i zabytków      4              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oraz dóbr kultury 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8. Wpływ eksploatacji górniczej                    5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</w:rPr>
        <w:t xml:space="preserve">2.9. Informacje o zagr. dla środowiska oraz          5 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higieny i zdrowia użytkowników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  <w:b/>
          <w:sz w:val="22"/>
        </w:rPr>
        <w:t xml:space="preserve">Projekt zagospodarowania działki      </w:t>
      </w:r>
      <w:r>
        <w:rPr>
          <w:rFonts w:cs="Courier New" w:ascii="Courier New" w:hAnsi="Courier New"/>
          <w:sz w:val="22"/>
        </w:rPr>
        <w:t xml:space="preserve">         A1             </w:t>
      </w:r>
    </w:p>
    <w:p>
      <w:pPr>
        <w:pStyle w:val="Normal"/>
        <w:tabs>
          <w:tab w:val="clear" w:pos="708"/>
          <w:tab w:val="left" w:pos="2505" w:leader="none"/>
        </w:tabs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3. Opis projektowanej przebudowy dach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3.1. Opis projektowanej przebudowy dachu           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3.2. Parametry techniczne budynku                  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4. Dane konstrukcyjno-materiałow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4.1. Konstrukcja dachu istniejąca                   7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4.2. Ściany zewnętrzne                             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4.3. Strop nad piętrem                             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4.4. Wieńce pod murłatami                          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4.5. Przewody wentylacyjne                        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4.6. Konstrukcja dachu projektowana                 8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4.7. Izolacje                                       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 xml:space="preserve">5. Roboty wykończeniowe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5.1. Tynki                                          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5.2. Malowanie                                      8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5.3. Obróbki                                        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 xml:space="preserve">6. Zestawienie warstw przegród budowlanych  </w:t>
      </w:r>
      <w:r>
        <w:rPr>
          <w:rFonts w:cs="Courier New" w:ascii="Courier New" w:hAnsi="Courier New"/>
          <w:sz w:val="22"/>
        </w:rPr>
        <w:t xml:space="preserve">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6.1. Połać dachowa                                  8</w:t>
      </w:r>
      <w:r>
        <w:rPr>
          <w:rFonts w:cs="Courier New" w:ascii="Courier New" w:hAnsi="Courier New"/>
          <w:b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 xml:space="preserve">7. Instalacje wewnętrzne       </w:t>
      </w:r>
      <w:r>
        <w:rPr>
          <w:rFonts w:cs="Courier New" w:ascii="Courier New" w:hAnsi="Courier New"/>
          <w:sz w:val="22"/>
        </w:rPr>
        <w:t xml:space="preserve">                         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8. Ochrona przeciwpożarowa</w:t>
      </w:r>
      <w:r>
        <w:rPr>
          <w:rFonts w:cs="Courier New" w:ascii="Courier New" w:hAnsi="Courier New"/>
          <w:sz w:val="22"/>
        </w:rPr>
        <w:t xml:space="preserve">                              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4"/>
        <w:ind w:left="39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CZĘŚĆ GRAFICZN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Akapitzlist"/>
        <w:numPr>
          <w:ilvl w:val="0"/>
          <w:numId w:val="8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wentaryzacja parteru                             A2</w:t>
      </w:r>
    </w:p>
    <w:p>
      <w:pPr>
        <w:pStyle w:val="Akapitzlist"/>
        <w:numPr>
          <w:ilvl w:val="0"/>
          <w:numId w:val="8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wentaryzacja dachu                               A3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zut więźby dachowej- projektowany                 A4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zut dachu - projekt                               A5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rzekrój A-A                                       A6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zczegół „A”                                       A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Normal"/>
        <w:ind w:left="75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ZĘŚĆ FORMALNO-PRAWNA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nformacja bioz                                    16-17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kspertyza techniczna                              18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świadczenie o sporządzeniu projektu               19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Uprawnienia projektanta                            20-24</w:t>
      </w:r>
    </w:p>
    <w:p>
      <w:pPr>
        <w:pStyle w:val="Normal"/>
        <w:ind w:left="75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</w:p>
    <w:p>
      <w:pPr>
        <w:pStyle w:val="Heading4"/>
        <w:ind w:left="39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. Dane ogólne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1.1.  Stadium projektu – P.B.  </w:t>
      </w:r>
    </w:p>
    <w:p>
      <w:pPr>
        <w:pStyle w:val="Normal"/>
        <w:ind w:left="39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1.2.  Podstawa opracowani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 xml:space="preserve">Umowa zawarta z Inwestorem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1.3.  Lokalizacja inwestycj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2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Zelów, ul. Żeromskiego 21, działka nr 167/25, obręb 4 miasto Zelów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2. Projekt zagospodarowania działki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1.  Materiały wyjściow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110" w:hanging="0"/>
        <w:rPr/>
      </w:pPr>
      <w:r>
        <w:rPr>
          <w:rFonts w:cs="Courier New" w:ascii="Courier New" w:hAnsi="Courier New"/>
          <w:sz w:val="22"/>
        </w:rPr>
        <w:t>- mapa do celów lokalizacyjnych w skali 1:500,</w:t>
      </w:r>
    </w:p>
    <w:p>
      <w:pPr>
        <w:pStyle w:val="Normal"/>
        <w:ind w:left="111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jednostka urbanistyczna: Bujny Szlacheckie 31 MU wg wypisu z miejscowego planu zagospodarowania miasta i gminy Zelów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sugestie Inwestora co do rozwiązań architektoniczno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budowlanych.</w:t>
      </w:r>
    </w:p>
    <w:p>
      <w:pPr>
        <w:pStyle w:val="Normal"/>
        <w:ind w:left="147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2.  Zakres i przedmiot opracowani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2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zedmiotem opracowania jest projekt budowlany przebudowy i zmiany konstrukcji dachu wraz z pokryciem oraz nadbudową kominów na budynku SP ZOZ w Zelowie, ul. Żeromskiego 21, na działce nr 167/25, obręb 4 Zelów.</w:t>
      </w:r>
    </w:p>
    <w:p>
      <w:pPr>
        <w:pStyle w:val="Normal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3.  Opis lokalizacji (działki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2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jazd do działki możliwy jest bezpośrednio z ul. Żerom-skiego. Przedmiotowa działka budowlana nr 167/25 graniczy: od południa ze wspomnianą drogą, od północy, wschodu i zachodu z działkami zabudowanymi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.4.  Istniejący stan zagospodarowania działki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200" w:hanging="0"/>
        <w:rPr/>
      </w:pPr>
      <w:r>
        <w:rPr>
          <w:rFonts w:cs="Courier New" w:ascii="Courier New" w:hAnsi="Courier New"/>
          <w:sz w:val="22"/>
        </w:rPr>
        <w:t>Przedmiotowa działka jest zabudowana i uzbrojona w   przyłącza wody, energii elektrycznej oraz kanalizację sanitarną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5.  Projektowane zagospodarowanie działki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200" w:hanging="0"/>
        <w:rPr/>
      </w:pPr>
      <w:r>
        <w:rPr>
          <w:rFonts w:cs="Courier New" w:ascii="Courier New" w:hAnsi="Courier New"/>
          <w:sz w:val="22"/>
        </w:rPr>
        <w:t>Projektowana przebudowa dachu nie powoduje żadnych innych zmian na działce Inwestora.</w:t>
      </w:r>
    </w:p>
    <w:p>
      <w:pPr>
        <w:pStyle w:val="Normal"/>
        <w:ind w:left="1200" w:hanging="0"/>
        <w:rPr/>
      </w:pPr>
      <w:r>
        <w:rPr>
          <w:rFonts w:cs="Courier New" w:ascii="Courier New" w:hAnsi="Courier New"/>
          <w:sz w:val="22"/>
        </w:rPr>
        <w:t>Wody deszczowe odprowadzone na teren działki Inwestor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2.6.  Zestawienie powierzchni poszczególnych części zagospoda-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rowania działki w granicach lokalizacji.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Pow. zabudowana   -   bez zmian</w:t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eastAsia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.7.  Ochrona dziedzictwa kulturowego i zabytków oraz dóbr  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kultury współczesnej</w:t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Działka, na której planowana jest zamierzona inwestycja </w:t>
      </w:r>
    </w:p>
    <w:p>
      <w:pPr>
        <w:pStyle w:val="TextBodyIndent"/>
        <w:ind w:left="1416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znajduje się poza strefami szczególnej ochrony  konserwatorskiej.</w:t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2.8.  Wpływ eksploatacji górniczej</w:t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Działka znajduje się poza obszarami eksploatacji górniczej.</w:t>
      </w:r>
    </w:p>
    <w:p>
      <w:pPr>
        <w:pStyle w:val="TextBodyIndent"/>
        <w:ind w:left="144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TextBodyIndent"/>
        <w:ind w:left="0" w:hanging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2.9.  Informacje i dane o charakterze i cechach istniejących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i przewidywanych zagrożeniach dla środowiska oraz higieny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i zdrowia użytkowników projektowanego obiektu budowlanego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i jego otoczenia w zakresie zgodnym z przepisami odrębnymi</w:t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2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jektowana inwestycja nie powoduje zagrożeń dla środo-wiska oraz higieny i zdrowia użytkowników, a także dla otoczenia.</w:t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708"/>
          <w:tab w:val="left" w:pos="2340" w:leader="none"/>
        </w:tabs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TextBodyIndent"/>
        <w:ind w:left="1440" w:hanging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arch. Tadeusz Kędziak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</w:p>
    <w:p>
      <w:pPr>
        <w:pStyle w:val="TextBodyIndent"/>
        <w:ind w:left="1440" w:hanging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Courier New" w:ascii="Courier New" w:hAnsi="Courier New"/>
          <w:sz w:val="22"/>
        </w:rPr>
        <w:t>UAN.V.8388/1/88</w:t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</w:p>
    <w:p>
      <w:pPr>
        <w:pStyle w:val="TextBodyIndent"/>
        <w:ind w:left="1440" w:hanging="0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Opis projektowanej przebudowy dachu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</w:rPr>
        <w:t xml:space="preserve">3.1.  Opis projektowanej przebudowy dachu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59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udynek przychodni piętrowy, kryty dwuspadowym stropodachem, o wymiarach zewnętrznych 37,13 x 16,48 m i wysokości ok. 9,00 od gruntu. Ściany budynku murowane z cegły pełnej i ocieplone styropianem gr. 15,0cm.</w:t>
      </w:r>
    </w:p>
    <w:p>
      <w:pPr>
        <w:pStyle w:val="Normal"/>
        <w:ind w:left="1590" w:hanging="0"/>
        <w:rPr/>
      </w:pPr>
      <w:r>
        <w:rPr>
          <w:rFonts w:cs="Courier New" w:ascii="Courier New" w:hAnsi="Courier New"/>
          <w:sz w:val="22"/>
        </w:rPr>
        <w:t>Projektowana przebudowa dachu zakłada wymianę stropo-dachu na dach dwuspadowy o konstrukcji drewnianej kryty papą o spadku 10°.</w:t>
      </w:r>
    </w:p>
    <w:p>
      <w:pPr>
        <w:pStyle w:val="Normal"/>
        <w:ind w:left="159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zewiduje się rozbiórkę ścianek ażurowych, płyt korytkowych wraz z ociepleniem i pokryciem. Nowy dach płatwiowo-krokwiowy, dwuspadowy z ogniomurem i wyłazem na dach przy ścianie zachodniej.</w:t>
      </w:r>
    </w:p>
    <w:p>
      <w:pPr>
        <w:pStyle w:val="Normal"/>
        <w:ind w:left="159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3.2.  Parametry techniczne budynk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 xml:space="preserve">Pow. zabudowy istniejąca - bez zmian. </w:t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b/>
          <w:sz w:val="22"/>
        </w:rPr>
        <w:t>Dane konstrukcyjno - materiałowe</w:t>
      </w:r>
      <w:r>
        <w:rPr>
          <w:rFonts w:cs="Courier New" w:ascii="Courier New" w:hAnsi="Courier New"/>
          <w:sz w:val="22"/>
        </w:rPr>
        <w:t xml:space="preserve">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4.1.  Konstrukcja dachu istniejąc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59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cja dachu – istniejąca wg opisu ekspertyzy technicznej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4.2.  Ściany zewnętrzne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59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Ściany zewnętrzne ogniomuru z cegły ceramicznej pełnej grubości 25,0cm oraz ocieplone 15,0cm styropianem (tak by zachować ciągłość z istniejącym ogniomurem)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</w:p>
    <w:p>
      <w:pPr>
        <w:pStyle w:val="Akapitzlist"/>
        <w:numPr>
          <w:ilvl w:val="1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op nad piętrem</w:t>
      </w:r>
    </w:p>
    <w:p>
      <w:pPr>
        <w:pStyle w:val="Normal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          </w:t>
      </w:r>
    </w:p>
    <w:p>
      <w:pPr>
        <w:pStyle w:val="Normal"/>
        <w:ind w:left="1500" w:hanging="0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Strop nad piętrem – istniejący bez zmian.</w:t>
      </w:r>
    </w:p>
    <w:p>
      <w:pPr>
        <w:pStyle w:val="Normal"/>
        <w:ind w:left="1500" w:hanging="0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Bezpośrednio na stropie projektuje się izolację przeciw-wilgociową oraz 20,0cm wełny mineralnej.</w:t>
      </w:r>
    </w:p>
    <w:p>
      <w:pPr>
        <w:pStyle w:val="Akapitzlist"/>
        <w:ind w:left="1500" w:hanging="0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Akapitzlist"/>
        <w:numPr>
          <w:ilvl w:val="1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ieńce pod murłatami</w:t>
      </w:r>
    </w:p>
    <w:p>
      <w:pPr>
        <w:pStyle w:val="Akapitzlist"/>
        <w:ind w:left="15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590" w:hanging="0"/>
        <w:rPr/>
      </w:pPr>
      <w:r>
        <w:rPr>
          <w:rFonts w:cs="Courier New" w:ascii="Courier New" w:hAnsi="Courier New"/>
          <w:sz w:val="22"/>
        </w:rPr>
        <w:t>Pod murłaty projektuje się poduszki betonowe 25x25cm i wysokości 15cm (wg rysunków projektu) od poziomu istnie-jącego stropu.</w:t>
      </w:r>
    </w:p>
    <w:p>
      <w:pPr>
        <w:pStyle w:val="Normal"/>
        <w:ind w:left="159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urłaty mocowane do co drugiej poduszki betonowej śru-bami rozporowymi Ø12 mm i zakotwione w istniejącym wieńcu stropu.</w:t>
      </w:r>
    </w:p>
    <w:p>
      <w:pPr>
        <w:pStyle w:val="Normal"/>
        <w:ind w:left="159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Akapitzlist"/>
        <w:ind w:left="15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ieniec żelbetowy pod belkami podwalinowymi o szerokości 25,0 i wysokości 15,0 cm należy zazbroić 4 prętami ϕ 12</w:t>
      </w:r>
    </w:p>
    <w:p>
      <w:pPr>
        <w:pStyle w:val="Akapitzlist"/>
        <w:ind w:left="15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ze stali AIII 34GS, strzemiona ϕ 6 co 30cm. Beton C16/20 (B20).</w:t>
      </w:r>
    </w:p>
    <w:p>
      <w:pPr>
        <w:pStyle w:val="Akapitzlist"/>
        <w:ind w:left="15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416" w:firstLine="8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Belki podwalinowe mocowane do wieńca śrubami Ø12 mm co ok. 150cm. Zaleca się stosowanie podkładek z płaskownika 50x5 w kształcie litery C o szerokości murłaty (14,0)cm.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Wszystkie elementy drewniane należy zabezpieczyć prz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korozją biologiczną 2-krotnym smarowaniem prepara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solnym dostępnym na rynku, wg wytycznych i zaleceń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 xml:space="preserve">producenta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4.5. Przewody wentylacyjn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47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zewody wentylacyjne istniejące z cegły ceramicznej  pełnej po poziomu 80,0cm od stropu nad I piętrem.</w:t>
      </w:r>
    </w:p>
    <w:p>
      <w:pPr>
        <w:pStyle w:val="Normal"/>
        <w:ind w:left="147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jektuje się podwyższenie przewodów do wysokości określonej na rys. projektu zmiany konstrukcji dachu.</w:t>
      </w:r>
    </w:p>
    <w:p>
      <w:pPr>
        <w:pStyle w:val="Normal"/>
        <w:ind w:left="1470" w:hanging="0"/>
        <w:rPr/>
      </w:pPr>
      <w:r>
        <w:rPr>
          <w:rFonts w:cs="Courier New" w:ascii="Courier New" w:hAnsi="Courier New"/>
          <w:sz w:val="22"/>
        </w:rPr>
        <w:t>Przewody wentylacyjne zakończone płytą dociskową betonową gr. 5,0cm o wymiarach istniejących przewodów powiększonej o 5,0cm z każdej strony. Na płytach dociskowych przewodów projektuje się obróbkę z blachy stalowej ocynkowanej i lakierowanej.</w:t>
      </w:r>
    </w:p>
    <w:p>
      <w:pPr>
        <w:pStyle w:val="Normal"/>
        <w:ind w:left="147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anały wentylacyjne zakończone dwustronnie kratkami wentylacyjnym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4.6. Konstrukcja dachu - projektowan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416" w:firstLine="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Konstrukcja dachu krokwiowo-płatwiowa z kleszczami co trzecia krokiew. Dach dwuspadowy o spadkach 10º(17%). Pokrycie z papy termozgrzewalnej. </w:t>
      </w:r>
    </w:p>
    <w:p>
      <w:pPr>
        <w:pStyle w:val="Normal"/>
        <w:ind w:left="1416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rzekroje elementów konstrukcyjnych dachu podano na rysunku więźby dachowej. Drewno konstrukcyjne K27.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4.7. Izolacj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48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 przeciwwilgociowa – papa pod murłatami.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Akapitzlist"/>
        <w:ind w:left="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</w:t>
      </w:r>
      <w:r>
        <w:rPr>
          <w:rFonts w:cs="Courier New" w:ascii="Courier New" w:hAnsi="Courier New"/>
          <w:b/>
          <w:bCs/>
          <w:sz w:val="22"/>
        </w:rPr>
        <w:t>5. Roboty wykończeniowe</w:t>
      </w:r>
    </w:p>
    <w:p>
      <w:pPr>
        <w:pStyle w:val="Akapitzlist"/>
        <w:ind w:left="54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ind w:left="54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5.1. Tynki</w:t>
      </w:r>
    </w:p>
    <w:p>
      <w:pPr>
        <w:pStyle w:val="Normal"/>
        <w:ind w:left="5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416" w:firstLine="54"/>
        <w:rPr/>
      </w:pPr>
      <w:r>
        <w:rPr>
          <w:rFonts w:cs="Courier New" w:ascii="Courier New" w:hAnsi="Courier New"/>
          <w:sz w:val="22"/>
        </w:rPr>
        <w:t>-  zewnętrzne cementowo-wapienne gr. 2,0 cm nawiązujące do elewacj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2. Malowani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53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lowanie ścian zewnętrznych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5.3. Obróbk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Obróbki blacharskie dachu, rynny i rury spustowe z PCW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6. Zestawienie warstw przegród budowlanyc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 xml:space="preserve">6.1.  Połać dachowa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  papa termozgrzewaln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  podkład pod papę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  deskowanie 2,5c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  krokwie dachowe 9,0x18,0c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  izolacja termiczna – wełna mineralna gr. 20,0c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  paroizolacja (folia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  istniejąca konstrukcja stropu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7. Instalacje wewnętrz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left="93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ie przewiduje się instalacji wewnętrznych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8. Ochrona przeciwpożarow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Kategoria zagrożenia ludzi – ZL IV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Kategoria odporności pożarowej - 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</w:t>
      </w:r>
      <w:r>
        <w:rPr>
          <w:rFonts w:cs="Courier New" w:ascii="Courier New" w:hAnsi="Courier New"/>
          <w:sz w:val="22"/>
        </w:rPr>
        <w:t>arch. Tadeusz Kędzi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</w:t>
      </w:r>
      <w:r>
        <w:rPr>
          <w:rFonts w:cs="Courier New" w:ascii="Courier New" w:hAnsi="Courier New"/>
          <w:sz w:val="22"/>
        </w:rPr>
        <w:t>UAN.V.8388/1/88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Informacja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</w:rPr>
        <w:t>dotycząca bezpieczeństwa i ochrony zdrowia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Informacja bioz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JEKT</w:t>
      </w:r>
      <w:r>
        <w:rPr>
          <w:rFonts w:cs="Courier New" w:ascii="Courier New" w:hAnsi="Courier New"/>
          <w:b w:val="false"/>
          <w:sz w:val="16"/>
          <w:szCs w:val="16"/>
        </w:rPr>
        <w:t xml:space="preserve">:   </w:t>
      </w:r>
      <w:r>
        <w:rPr>
          <w:rFonts w:cs="Courier New" w:ascii="Courier New" w:hAnsi="Courier New"/>
          <w:b w:val="false"/>
          <w:sz w:val="22"/>
          <w:szCs w:val="22"/>
        </w:rPr>
        <w:t xml:space="preserve">Plan sytuacyjny działki, projekt </w:t>
      </w:r>
    </w:p>
    <w:p>
      <w:pPr>
        <w:pStyle w:val="Heading"/>
        <w:ind w:left="2124" w:hanging="0"/>
        <w:jc w:val="left"/>
        <w:rPr/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</w:t>
      </w:r>
      <w:r>
        <w:rPr>
          <w:rFonts w:cs="Courier New" w:ascii="Courier New" w:hAnsi="Courier New"/>
          <w:b w:val="false"/>
          <w:sz w:val="22"/>
          <w:szCs w:val="22"/>
        </w:rPr>
        <w:t>przebudowy dachu budynku SP ZOZ w Zelowie.</w:t>
      </w:r>
    </w:p>
    <w:p>
      <w:pPr>
        <w:pStyle w:val="Heading"/>
        <w:ind w:left="2124" w:hanging="0"/>
        <w:jc w:val="left"/>
        <w:rPr>
          <w:rFonts w:ascii="Courier New" w:hAnsi="Courier New" w:cs="Courier New"/>
          <w:b w:val="false"/>
          <w:b w:val="false"/>
          <w:color w:val="FF0000"/>
          <w:sz w:val="22"/>
          <w:szCs w:val="22"/>
        </w:rPr>
      </w:pPr>
      <w:r>
        <w:rPr>
          <w:rFonts w:cs="Courier New" w:ascii="Courier New" w:hAnsi="Courier New"/>
          <w:b w:val="false"/>
          <w:color w:val="FF0000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color w:val="FF0000"/>
          <w:sz w:val="22"/>
          <w:szCs w:val="22"/>
        </w:rPr>
      </w:pPr>
      <w:r>
        <w:rPr>
          <w:rFonts w:cs="Courier New" w:ascii="Courier New" w:hAnsi="Courier New"/>
          <w:b w:val="false"/>
          <w:color w:val="FF0000"/>
          <w:sz w:val="22"/>
          <w:szCs w:val="22"/>
        </w:rPr>
      </w:r>
    </w:p>
    <w:p>
      <w:pPr>
        <w:pStyle w:val="Heading"/>
        <w:ind w:left="2385" w:hanging="0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 xml:space="preserve">Działka nr 167/25, ul. Żeromskiego 21, obręb 4 miasta Zelów, gm. Zelów. </w:t>
      </w:r>
    </w:p>
    <w:p>
      <w:pPr>
        <w:pStyle w:val="Heading"/>
        <w:jc w:val="left"/>
        <w:rPr>
          <w:rFonts w:ascii="Courier New" w:hAnsi="Courier New" w:eastAsia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       </w:t>
      </w:r>
    </w:p>
    <w:p>
      <w:pPr>
        <w:pStyle w:val="Heading"/>
        <w:jc w:val="left"/>
        <w:rPr>
          <w:rFonts w:ascii="Courier New" w:hAnsi="Courier New" w:eastAsia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     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WESTOR</w:t>
      </w:r>
      <w:r>
        <w:rPr>
          <w:rFonts w:cs="Courier New" w:ascii="Courier New" w:hAnsi="Courier New"/>
          <w:b w:val="false"/>
          <w:sz w:val="16"/>
          <w:szCs w:val="16"/>
        </w:rPr>
        <w:t xml:space="preserve">:  </w:t>
      </w:r>
      <w:r>
        <w:rPr>
          <w:rFonts w:cs="Courier New" w:ascii="Courier New" w:hAnsi="Courier New"/>
          <w:sz w:val="24"/>
        </w:rPr>
        <w:t>Gmina Zelów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ul. Żeromskiego 23</w:t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97-425 Zelów</w:t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4"/>
          <w:szCs w:val="22"/>
        </w:rPr>
      </w:pPr>
      <w:r>
        <w:rPr>
          <w:rFonts w:cs="Courier New" w:ascii="Courier New" w:hAnsi="Courier New"/>
          <w:sz w:val="24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eastAsia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PRACOWAŁ</w:t>
      </w:r>
      <w:r>
        <w:rPr>
          <w:rFonts w:cs="Courier New" w:ascii="Courier New" w:hAnsi="Courier New"/>
          <w:b w:val="false"/>
          <w:sz w:val="16"/>
          <w:szCs w:val="16"/>
        </w:rPr>
        <w:t xml:space="preserve"> :   </w:t>
      </w:r>
      <w:r>
        <w:rPr>
          <w:rFonts w:cs="Courier New" w:ascii="Courier New" w:hAnsi="Courier New"/>
          <w:b w:val="false"/>
          <w:sz w:val="22"/>
          <w:szCs w:val="22"/>
        </w:rPr>
        <w:t>mgr inż. arch. Tadeusz KĘDZIAK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16"/>
          <w:szCs w:val="16"/>
          <w:vertAlign w:val="superscript"/>
        </w:rPr>
        <w:t xml:space="preserve">     </w:t>
      </w: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sz w:val="22"/>
        </w:rPr>
        <w:t>Podstawa opracowani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</w:rPr>
        <w:t>Podstawą opracowania Informacji bezpieczeństwa i ochrony zdro-wia (Informacja bioz) jest Rozporządzenie Ministra Infrastruktury z dnia 23 czerwca 2003 roku sprawie informacji dotyczącej bezpieczeństwa i ochrony zdrowia oraz planu bezpieczeństwa i ochrony zdrowi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Przedmiot opracowania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ind w:left="720" w:firstLine="9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zedmiotem opracowania jest wykonanie Informacji bioz dla za-  mierzenia inwestycyjnego polegającego na przebudowie i zmianie konstrukcji dachu wraz z pokryciem oraz nadbudowie kominów na budynku SP ZOZ w Zelowie, ul. Żeromskiego 21, na działce nr 167/25, obręb 4 Zelów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sz w:val="22"/>
        </w:rPr>
        <w:t>Zakres robót zamierzenia inwestycyjnego i kolejność realizacji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</w:rPr>
        <w:t>Roboty ciesielskie.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oboty budowlan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sz w:val="22"/>
        </w:rPr>
        <w:t>Wykaz istniejących obiektów budowlanyc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ziałka jest zabudowana i uzbrojona w przyłącz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sz w:val="22"/>
        </w:rPr>
        <w:t>Zagrożenia realizacyjne, ich skala, rodzaj oraz miejsce i czas występowani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 trakcie realizacji poszczególnych robót budowlanych mogą wy-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ąpić zagrożenia realizacyjne, których skala i rodzaj są typo-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we dla budownictwa będącego przedmiotem opracowania. Miejsce  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 czas ich występowania określi kierownik budowy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sz w:val="22"/>
        </w:rPr>
        <w:t>Instruktaż pracowników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oza szkoleniem podstawowym, nie przewiduje się szkolenia specjalistycznego pracowników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sz w:val="22"/>
        </w:rPr>
        <w:t>Środki techniczne i organizacyjne zapobiegające niebezpie-czeństwom w strefach szczególnego zagrożenia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odzaj i skala robót a także sposób realizacji robót budowla-nych nie powodują wystąpienia stref szczególnego zagrożenia zdrowi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sz w:val="22"/>
        </w:rPr>
        <w:t>Wnioski końcow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ymagane jest sporządzenie Planu bioz przez kierownika budowy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</w:t>
      </w:r>
      <w:r>
        <w:rPr>
          <w:rFonts w:cs="Courier New" w:ascii="Courier New" w:hAnsi="Courier New"/>
          <w:sz w:val="22"/>
        </w:rPr>
        <w:t>arch. Tadeusz Kędziak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ab/>
        <w:tab/>
        <w:tab/>
        <w:tab/>
        <w:tab/>
        <w:tab/>
        <w:t xml:space="preserve"> UAN.V.8388/1/8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KSPERTYZA TECHNICZNA</w:t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Przedmiot ekspertyzy</w:t>
      </w:r>
    </w:p>
    <w:p>
      <w:pPr>
        <w:pStyle w:val="TextBodyIndent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TextBodyIndent"/>
        <w:ind w:left="108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zedmiotem ekspertyzy technicznej jest istniejący budynek przychodni SP ZOZ zlokalizowany w Zelowie, ul. Żeromskiego 21 na działce nr 167/25, obr. 4 Zelów.</w:t>
      </w:r>
    </w:p>
    <w:p>
      <w:pPr>
        <w:pStyle w:val="TextBodyIndent"/>
        <w:ind w:left="0" w:hanging="0"/>
        <w:rPr>
          <w:rFonts w:ascii="Courier New" w:hAnsi="Courier New" w:eastAsia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 xml:space="preserve">Właściciel (Inwestor) </w:t>
      </w:r>
    </w:p>
    <w:p>
      <w:pPr>
        <w:pStyle w:val="TextBodyIndent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</w:t>
      </w:r>
      <w:r>
        <w:rPr>
          <w:rFonts w:cs="Courier New" w:ascii="Courier New" w:hAnsi="Courier New"/>
          <w:b w:val="false"/>
          <w:sz w:val="22"/>
          <w:szCs w:val="22"/>
        </w:rPr>
        <w:t>Gmina Zelów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</w:t>
      </w:r>
      <w:r>
        <w:rPr>
          <w:rFonts w:cs="Courier New" w:ascii="Courier New" w:hAnsi="Courier New"/>
          <w:b w:val="false"/>
          <w:sz w:val="22"/>
          <w:szCs w:val="22"/>
        </w:rPr>
        <w:t>ul. Żeromskiego 23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</w:t>
      </w:r>
      <w:r>
        <w:rPr>
          <w:rFonts w:cs="Courier New" w:ascii="Courier New" w:hAnsi="Courier New"/>
          <w:b w:val="false"/>
          <w:sz w:val="22"/>
          <w:szCs w:val="22"/>
        </w:rPr>
        <w:t>97-425 Zelów</w:t>
      </w:r>
    </w:p>
    <w:p>
      <w:pPr>
        <w:pStyle w:val="TextBodyIndent"/>
        <w:ind w:left="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Ocena techniczna</w:t>
      </w:r>
    </w:p>
    <w:p>
      <w:pPr>
        <w:pStyle w:val="TextBodyIndent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TextBodyIndent"/>
        <w:ind w:left="108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1.  Ogólne informacje o budynku</w:t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590" w:hanging="0"/>
        <w:rPr/>
      </w:pPr>
      <w:r>
        <w:rPr>
          <w:rFonts w:cs="Courier New" w:ascii="Courier New" w:hAnsi="Courier New"/>
          <w:sz w:val="22"/>
        </w:rPr>
        <w:t>Budynek przychodni, piętrowy o wymiarach 37,13 x 16,48 m i wysokości ok. 9,00 od gruntu. Ściany budynku murowane z cegły pełnej i ocieplone.</w:t>
      </w:r>
    </w:p>
    <w:p>
      <w:pPr>
        <w:pStyle w:val="TextBodyIndent"/>
        <w:ind w:left="1590" w:firstLine="60"/>
        <w:rPr/>
      </w:pPr>
      <w:r>
        <w:rPr>
          <w:rFonts w:cs="Courier New" w:ascii="Courier New" w:hAnsi="Courier New"/>
          <w:sz w:val="22"/>
        </w:rPr>
        <w:t>Na podstawie informacji właściciela i wbudowanych  materiałów budowlanych szacuje się, że został wybudowany w latach 70-tych.</w:t>
      </w:r>
    </w:p>
    <w:p>
      <w:pPr>
        <w:pStyle w:val="TextBodyIndent"/>
        <w:ind w:left="1590" w:firstLine="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ch typu stropodach kryty papą.</w:t>
      </w:r>
    </w:p>
    <w:p>
      <w:pPr>
        <w:pStyle w:val="TextBodyIndent"/>
        <w:ind w:left="180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3.2.  Stan techniczny budynku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8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a fundamentach i ścianach zewnętrznych nie widać pęknięć i zarysowań. Konstrukcja stropu bez widocznych ugięć i zarysowań w dobrym stanie technicznym.</w:t>
      </w:r>
    </w:p>
    <w:p>
      <w:pPr>
        <w:pStyle w:val="TextBodyIndent"/>
        <w:ind w:left="18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Wewnątrz budynku miejscami zawilgocenia i przecieki wody opadowej. </w:t>
      </w:r>
    </w:p>
    <w:p>
      <w:pPr>
        <w:pStyle w:val="TextBodyIndent"/>
        <w:ind w:left="1800" w:hanging="0"/>
        <w:rPr/>
      </w:pPr>
      <w:r>
        <w:rPr>
          <w:rFonts w:cs="Courier New" w:ascii="Courier New" w:hAnsi="Courier New"/>
          <w:sz w:val="22"/>
        </w:rPr>
        <w:t>Konstrukcja dachu miejscami w złym stanie technicznym spowodowanym ubytkami w pokryciu z papy.</w:t>
      </w:r>
    </w:p>
    <w:p>
      <w:pPr>
        <w:pStyle w:val="TextBodyIndent"/>
        <w:ind w:left="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3.3.  Wnioski końcowe</w:t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8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cja dachu jest miejscami w złym stanie technicznym i przewiduje się jej wymianę.</w:t>
      </w:r>
    </w:p>
    <w:p>
      <w:pPr>
        <w:pStyle w:val="TextBodyIndent"/>
        <w:ind w:left="18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800" w:hanging="0"/>
        <w:rPr/>
      </w:pPr>
      <w:r>
        <w:rPr>
          <w:rFonts w:cs="Courier New" w:ascii="Courier New" w:hAnsi="Courier New"/>
          <w:sz w:val="22"/>
        </w:rPr>
        <w:t>Projektowana zmiana konstrukcji dachu jest zgodna             z miejscowym planem zagospodarowania przestrzennego.</w:t>
      </w:r>
    </w:p>
    <w:p>
      <w:pPr>
        <w:pStyle w:val="TextBodyIndent"/>
        <w:ind w:left="180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TextBodyIndent"/>
        <w:ind w:left="180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arch. Tadeusz Kędziak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z w:val="22"/>
        </w:rPr>
        <w:t>UAN.V.8388/1/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Bełchatów, wrzesień 2011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7"/>
        <w:ind w:left="720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OŚWIADCZENIE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Oświadczam, że projekt budowlany przebudowy dachu budynku SP ZOZ w Zelowie , ul. Żeromskiego 21, na działce oznaczonej w ewidencji gruntów nr 167/25, obręb 4 Zelów został sporządzony zgodnie z obowiązującymi przepisami oraz zasadami wiedzy technicznej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WESTOR</w:t>
      </w:r>
      <w:r>
        <w:rPr>
          <w:rFonts w:cs="Courier New" w:ascii="Courier New" w:hAnsi="Courier New"/>
          <w:b w:val="false"/>
          <w:sz w:val="16"/>
          <w:szCs w:val="16"/>
        </w:rPr>
        <w:t xml:space="preserve">:  </w:t>
      </w:r>
      <w:r>
        <w:rPr>
          <w:rFonts w:cs="Courier New" w:ascii="Courier New" w:hAnsi="Courier New"/>
          <w:sz w:val="24"/>
        </w:rPr>
        <w:t>Gmina Zelów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ul. Żeromskiego 23</w:t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97-425 Zelów</w:t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16"/>
          <w:szCs w:val="16"/>
        </w:rPr>
        <w:t xml:space="preserve">        </w:t>
      </w:r>
    </w:p>
    <w:p>
      <w:pPr>
        <w:pStyle w:val="TextBodyIndent"/>
        <w:ind w:left="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 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arch. Tadeusz Kędziak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UAN.V.8388/1/88</w:t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6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65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65" w:hanging="25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70" w:hanging="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urier New" w:hAnsi="Courier New" w:cs="Courier New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10" w:hanging="0"/>
      <w:outlineLvl w:val="8"/>
    </w:pPr>
    <w:rPr>
      <w:rFonts w:ascii="Courier New" w:hAnsi="Courier New" w:cs="Courier New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sz w:val="28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8Znak">
    <w:name w:val="Nagłówek 8 Znak"/>
    <w:basedOn w:val="Domylnaczcionkaakapitu"/>
    <w:qFormat/>
    <w:rPr>
      <w:rFonts w:ascii="Courier New" w:hAnsi="Courier New" w:eastAsia="Times New Roman" w:cs="Courier New"/>
      <w:b/>
      <w:bCs/>
      <w:szCs w:val="24"/>
    </w:rPr>
  </w:style>
  <w:style w:type="character" w:styleId="Nagwek9Znak">
    <w:name w:val="Nagłówek 9 Znak"/>
    <w:basedOn w:val="Domylnaczcionkaakapitu"/>
    <w:qFormat/>
    <w:rPr>
      <w:rFonts w:ascii="Courier New" w:hAnsi="Courier New" w:eastAsia="Times New Roman" w:cs="Courier New"/>
      <w:b/>
      <w:bCs/>
      <w:szCs w:val="24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Courier New" w:hAnsi="Courier New" w:eastAsia="Times New Roman" w:cs="Courier New"/>
      <w:szCs w:val="24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Courier New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35:00Z</dcterms:created>
  <dc:creator>Kędziak</dc:creator>
  <dc:description/>
  <cp:keywords/>
  <dc:language>en-US</dc:language>
  <cp:lastModifiedBy>Pietruszewscy</cp:lastModifiedBy>
  <cp:lastPrinted>2011-12-09T11:03:00Z</cp:lastPrinted>
  <dcterms:modified xsi:type="dcterms:W3CDTF">2011-12-12T10:39:00Z</dcterms:modified>
  <cp:revision>323</cp:revision>
  <dc:subject/>
  <dc:title/>
</cp:coreProperties>
</file>